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de examen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hu-HU"/>
        </w:rPr>
        <w:t>Procedură nr. 29862/07.08.2023 privind evaluarea digitalizată a lucrărilor scrise din cadrul examenului național de bacalaureat-sesiunea august 2023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de Examen – Bacalaureat sesiunea augus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8-10T12:12:00Z</dcterms:modified>
  <cp:revision>33</cp:revision>
  <dc:subject/>
  <dc:title/>
</cp:coreProperties>
</file>